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Métodos  Cuantitativos</w:t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Profesor</w:t>
        <w:tab/>
        <w:t>: Eduardo Contreras</w:t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Auxiliar</w:t>
        <w:tab/>
        <w:t>: Loreto Tambla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Primavera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Flujo de Caja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b w:val="false"/>
          <w:b w:val="false"/>
        </w:rPr>
      </w:pPr>
      <w:bookmarkStart w:id="0" w:name="OLE_LINK1"/>
      <w:bookmarkEnd w:id="0"/>
      <w:r>
        <w:rPr/>
        <w:t>Pregunta Nº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sted tiene la opción de invertir en un proyecto que dura solo siete años, para lo cual usted necesita invertir en los siguientes ac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Terreno: el terreno necesario tiene un costo de $MM 150. Al cabo de los siete años su valor no habrá sufrido ningún cambio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Activos de Administración: por un monto de $MM 13, activos que se deprecian en 3 años. Su valor de mercado al cabo de los tres años será de $MM 2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Maquinaria: la inversión necesaria por este concepto es de $MM 100, con un periodo de depreciación de 10 años. Su valor de mercado al cabo de los siete años será de $MM 5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Para financiar esta inversión usted cuenta con la opción de pedir un crédito por el 50% del monto total, a una tasa de 7% anual, a pagar en 5 cuotas igu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egún estudios de mercado que usted a realizado, estima que las ventas del primer año serán de $MM 100, cifra que crecerá un 3% al año por tres años, al cabo de los cuales se mantendría hasta el final del periodo de evaluación del proyec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costos necesarios para producir las ventas del primer año alcanzarán a $MM 60, creciendo a la misma tasa que las ventas también por tres años, para luego mantenerse hasta el final del proyec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requerimientos de capital de trabajo son del 20% de las ventas de cada añ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sidere que su costo de oportunidad es del 10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pregunta es si el proyecto es o no rentable.</w:t>
      </w:r>
    </w:p>
    <w:p>
      <w:pPr>
        <w:pStyle w:val="Normal"/>
        <w:rPr>
          <w:lang w:val="es-MX"/>
        </w:rPr>
      </w:pPr>
      <w:r>
        <w:rPr>
          <w:lang w:val="es-MX"/>
        </w:rPr>
      </w:r>
      <w:bookmarkStart w:id="1" w:name="OLE_LINK1"/>
      <w:bookmarkStart w:id="2" w:name="OLE_LINK1"/>
      <w:bookmarkEnd w:id="2"/>
    </w:p>
    <w:sectPr>
      <w:type w:val="nextPage"/>
      <w:pgSz w:w="12240" w:h="15840"/>
      <w:pgMar w:left="1440" w:right="162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>
      <w:rFonts w:ascii="Arial Narrow" w:hAnsi="Arial Narrow" w:cs="Arial Narrow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 Narrow" w:hAnsi="Arial Narrow" w:cs="Arial Narrow"/>
      <w:sz w:val="24"/>
      <w:szCs w:val="24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Arial Narrow" w:hAnsi="Arial Narrow" w:cs="Arial Narrow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27:00Z</dcterms:created>
  <dc:creator>Guillermo Núñez Rueda</dc:creator>
  <dc:description/>
  <dc:language>en-US</dc:language>
  <cp:lastModifiedBy>felipe</cp:lastModifiedBy>
  <dcterms:modified xsi:type="dcterms:W3CDTF">2004-11-11T20:30:00Z</dcterms:modified>
  <cp:revision>3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157245</vt:r8>
  </property>
  <property fmtid="{D5CDD505-2E9C-101B-9397-08002B2CF9AE}" pid="3" name="_AuthorEmail">
    <vt:lpwstr>igac@cec.uchile.cl</vt:lpwstr>
  </property>
  <property fmtid="{D5CDD505-2E9C-101B-9397-08002B2CF9AE}" pid="4" name="_AuthorEmailDisplayName">
    <vt:lpwstr>Isa</vt:lpwstr>
  </property>
  <property fmtid="{D5CDD505-2E9C-101B-9397-08002B2CF9AE}" pid="5" name="_EmailSubject">
    <vt:lpwstr>Clase auxiliar miércoles</vt:lpwstr>
  </property>
  <property fmtid="{D5CDD505-2E9C-101B-9397-08002B2CF9AE}" pid="6" name="_ReviewingToolsShownOnce">
    <vt:lpwstr/>
  </property>
</Properties>
</file>